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74429692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1942040410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